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JwhpUy6c+hWEwEReHAV7NLyu57Y8ABE8ATWohBj4fB0LEYaXWCzDA+1URt1cg3QSEHafr
/uQwxXR7Vwsmc8kO1mv7n/8nzL8Wg/4AudG4XCtht31OYoIH5TxT800ZwaKvVwCMwCDKZQSu
HZ+FFQ/L+ren6mKL4mTbqcwIs42jcNynlQJeq5bqjjZ04OmsDy4tVntgvGKDka6L8pVAUN/5
YEkwQA60X0w/BF8muN</vt:lpwstr>
  </property>
  <property fmtid="{D5CDD505-2E9C-101B-9397-08002B2CF9AE}" pid="3" name="_2015_ms_pID_7253431">
    <vt:lpwstr>Nq61xR/MFrQFuWtzZdmm0WIbwXuy4bjeuJBMiqQgNxIPQEPAIfrwD/
+ebzWYiPUliE/3rKMhMx1Qq+j9gqNZzt9BIFRyjBUKtAd77uwGi4uW4/4oXGbmNtjhv/731S
OCzAOjMO15vfsVG/ifge6DuakEEszq6jBu5cdzjWg6VYmjnzL8gaOkU63r4M0oWYHyBV6ADL
7YI6WTajSjPBA8QwVy7fR7lEzBQT+an4GcwH</vt:lpwstr>
  </property>
  <property fmtid="{D5CDD505-2E9C-101B-9397-08002B2CF9AE}" pid="4" name="_2015_ms_pID_7253431_00">
    <vt:lpwstr>_2015_ms_pID_7253431</vt:lpwstr>
  </property>
  <property fmtid="{D5CDD505-2E9C-101B-9397-08002B2CF9AE}" pid="5" name="_2015_ms_pID_7253432">
    <vt:lpwstr>RZ8OpUpH1McbuyJMyGo7qMeeb5r9HeUtsgDv
UJsSJ/If0rX6SxI78SOkg4QG5Gjr6FXnz0HXbANfY0sxSn+Kq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